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name will be used for Basic registratio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 name will be used for Site License registratio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   __________  ZIP CODE:  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  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RECEIVE MILABEL FROM? 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 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Registration @ $10.00 for version 2.4 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.00 extra for 3" disk needed for update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Registration @ $45.00 for version 2.4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Printer Driver @ $5.00                    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ble to include the printer codes belo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Decimal format (or send a photo cop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anual printer cod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:   $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Printer           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script On / Off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On / Off 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hasized On / Off   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Strike On / Off  ___  ___  ___  ___ /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ing in n/216"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        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Length by Inch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age Length by Lines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Left Margin         ___  ___  ___  ___  ___ 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             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 NE 68113-0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