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ABEL  Written by 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2.4  03/3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LABEL (pronounced My-Label) was created as a need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-purpose label printing utility that supports IBM Proprinter I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pson LX-800 printers.  It now also supports IBM Proprinter X2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pson LQ-2500 which were needed for a Panasonic KXP-1124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hiba 321SL which changes it's emulation to the Proprinter mod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Epson LQ-8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ubmitted to the public under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  Please pass this program on to others at no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find this program useful please register it b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orm and $10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M. Ha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30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maha, NE 68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egistering this program you will receive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and simple instructions to register your program.  Af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, the program will not display the registra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eginning or at the end of the program.  If the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is not the latest version, you will also be 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version.  The registration number will be valid on thi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uture versions of MILABEL.  As a registered user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provide any customer support you might need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for $5.00 more, I will add a customized printer routin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ther printer type if possible.  For this option, supp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information listed on the registration form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will not support the required functions and you pa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$5.00, it will be refunded with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should require very little assistance.  If you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LABEL.EXE file to any directory located in your path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e program from anywhere with the command of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nregistered version will display an introduction scree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arts out displaying pull down menus across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.  If you have a mouse, the mouse cursor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use the left button to select any pull down menu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will describe each menu cho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 - Select the size of label you want printed.  Label siz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Width x Length.  A labels size in lengt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d from the top of one label to the top of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.  The options Print &amp; Dump and Read &amp; Dump will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ppy disk contents to a selected file.  Se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NOTE:  If you have already read in a disk, changing the Label size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to one of different columns can effect the sorting structur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You must reread the disk in again to be sorted with new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selection!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  - Select the drive you want to read a disk from. 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automatically adjust to the total floppy dr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nstalled in your computer.  You can also select "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" which will allow you to create a label with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nd no disk re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    - Select the method you want the files to be sorte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"Horizontal" (across columns), "Vertical" (d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), or "No Sorting" (just as they are read 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NOTE:  If you have already read in a disk, changing the Sort will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not affect the current files stored.  You must reread the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disk in again to be sorted with new selection!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- Select the format of the printed label.  You can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s Only" (prints the label title, reference, disk inf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iles), "Notes Only" (prints the label title, re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fo, and only notes you enter in), and "Both Note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" (prints the label title, reference, disk inf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lines of notes you enter in followed by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     - Before a disk is read in the only choice selectabl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 Disk".  Selecting this choice will immediately r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in the selected drive.  After the drive is read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sk information will be displayed in the Statu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can then select "Print Label" (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in the title, reference, and any notes if selec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then select "View Files" (which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files, maximum that can fit on the screen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lso press the &lt;Del&gt; key to delete the highlight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being displayed in your label.  Use your arrow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highlight bar between files.  There are marker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screen which point to the last file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with the Files Only label Format.  This is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now if the disk has more files than can be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abel.  If there are more files, you will be giv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before printing if you want to print more labe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ra files.  Otherwise, you could delete un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in the view mode so you can get all th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s on on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f there are duplicate file names present on a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irectories, all duplicate file name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 - By selecting "Choose Printer", you will be given a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printer drivers that have been included in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closest printer type that your printer i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emulate.  Select "Dump File Name" to change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hat will be used to dump the read in files to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Select "Left Margin" to change the default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position of all labels printed.  Select "Full Tit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toggel the "Print Full Title" display. 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 "Yes" will allow a full title to be printed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op of the label instead of the shorter title and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.  Select "Save Defaults" and all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s that are displayed on the left side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will be stored back into the MILABEL.EX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the dump file name.)  After these defa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, the next time MILABEL is ran, the pull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is initiated at the "GO" menu choice sinc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have to make any changes for future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LEFT MARGIN sets the printer to the margin inp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probably have to turn off your printer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hen done to clear out any margin set in.  Also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 of 10 on some printers forces it to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a line feed upon initializing of the margin.  Tr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10 if possible for your left marg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Since MILABEL does modify itself by saving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itself, MILABEL can not be compressed with any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compression program such as PKWARE's PKLIT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- Quit MILABEL and return to DOS.  If you have no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version of MILABEL, the unregistered screen will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lect any menu choice, you can move the highlight menu ba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/right arrow keys, or press the key of the first le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menu choice.  If you use the arrow keys and have the menu 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ighted, press the &lt;Enter&gt; key to open up the pulldow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then use the up/down arrow keys to select any of th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s or press the key of the first letter of wanted choice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for all menu choices except for the Label pulldown men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also automatically detect most mouse drivers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mouse installed, a mouse cursor will present on the screen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use the mouse cursor to click on any menu choice to selec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select to print out the label, a new screen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you to enter in the label title, reference (of the full 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t selected), and any notes if selected.  You can move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between fields with the arrow keys, or press &lt;Enter&gt; to ski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cursor is sitting in either the title or reference fiel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press &lt;Ctrl-R&gt; to restore a previous entry from the last labe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selected to print a full title, and your curs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in either the title or reference field, you can als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Ctrl-S&gt; to swap the title and reference data.  When the disk is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, if the disk label is less than 7 characters long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e placed in the reference field.  This wa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reference numbers (like I use on my disks, such as 0001, 0035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) to be automatically put in the disk reference posit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has a short name and is read incorrectly into th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, just press &lt;Ctrl-S&gt; to put it back into the tit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&lt;F1&gt; on any field to open a help window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lain the above special editing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of the "How many labels to print" prompt, if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ed what can be printed on one label, you will also be prompt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additional labels to be printed.  If you answer this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"Y" then additional labels will be printed without tit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nformation until all files have been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&lt;ESC&gt; at any time to cancel printing of the label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turned back to the main menu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ad &amp; Dump" will prompt you to press &lt;ENTER&gt; when you want to rea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 and dump its file contents to the selected file name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&lt;ESC&gt; when you are done with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 &amp; Dump" will dump the files read in to the selected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label has been printed.  When this choice is active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flashing "P&amp;D" displayed next to the label size o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the "Read &amp; Dump" and "Print &amp; Dump" will create the fil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t currently found.  If the file is already present, it will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disk to the end of the file.  The disk inform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 the file in the following format.  Each field is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mma and is in a one line format with a Carriage Return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itle       -       46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Title   -        6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Directories -        2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Files       -        3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Total Space  -        9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ree Space   -        9 charac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Names        -       12 characters, (this is repeated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ing file nam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ope you enjoy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MI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this program, you will be sent back a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including your name and a registration number. 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 simple instructions at that time as to how to ente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registration number into MI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version you have is not my latest version, you will b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he latest version on a 5" disk.  If you can not use this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, check the 3" disk size on the registration and includ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 $1.00 to receive the next update on a 3"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will be displayed on the main screen so insure you su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name (or company name if you are paying for a Site Licen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and read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te License will authorize the full usage of MILABEL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any on all comput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registration process can only be done once, so reta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 copy of the program, in case you want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ame or to give the program to some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