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a listing of version updates 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    11-22-90        First version placed in ShareWare mar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a    11-26-90        Corrected an incorrect display of Cut Off mar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screen for 2.75"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ine segments across each vertical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mark off the Cut Off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b    12-06-90        Corrected a bug that locked up program if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pressed at the first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a bug that would not allow a change i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n single drive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(red highlighted) single key choices for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last menu choice recall for all menus to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ghlight bar on previous menu choice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hen the ESC key was pressed from a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isk Read - now will not print erroneous disk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   02-10-91        Revamped entire program to simpler pull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vided easier selection chan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to reread disk eac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 in registration capability into program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ility to save user def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 Epson printer driv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cal capability of previous label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using Ctrl-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wap title/reference with Ctrl-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&lt;F1&gt; help screen to explain above two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ther input edi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apability to select file sorting choice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orizontal, Vertical, or No So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4" x 1" labe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a    02-20-91        Added printer drivers for Epson LQ-2500 and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inter X24 which required a diffe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2" x 2" and 2" x 3" label size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zes still only print the maximum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can be printed on a 2" x 2" label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will automatically skip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view files routine to now display fil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appear on label (3 columns for 2"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columns for all others, the 5" label will gi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 screen display will no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since it uses 5 colum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     09-15-91        Added the capability to dump the files read in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 later usage with an external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can either be read in seperat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ed to this file or can be dumped in conj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ing th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a    12-05-91        Fixed problem of Disk Labels using the No Disk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 Since conversion to Version 2.0, the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contained incorrect data from a previous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in.  This is now corr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     06-12-92        Added mouse support for all pull down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a    08-29-92        Added printer drivers for a Toshiba 321SL. 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this printer fully so initializatio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is printer emulation to the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a problem of possible duplicate file name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if same file name is present on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.  All duplicate names will 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b    10-14-92        Added printer driver support for the Epson LQ-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     02-07-93        Added a printer left margin offset capabilit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 might not work on all printers until I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 the required setup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4     03-31-93        Added a capability to print a full title acro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op without th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